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5876116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61905920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84749679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59754279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9937451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69315770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