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38403207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90432999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9004229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52319161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