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302816449"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2337428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7485484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5347885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6276707"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0764395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9322821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5913658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01304451"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3877752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02706682"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8799367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529465439"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778979656"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360139086"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